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Stavební  úřad                                 Městský úřad Veverská Bítýška</w:t>
      </w:r>
    </w:p>
    <w:p>
      <w:pPr>
        <w:pStyle w:val="Import1"/>
        <w:rPr/>
      </w:pPr>
      <w:r>
        <w:rPr>
          <w:rFonts w:cs="Times New Roman" w:ascii="Times New Roman" w:hAnsi="Times New Roman"/>
        </w:rPr>
        <w:t xml:space="preserve">nám. Na Městečku 72, 664 7l Veverská Bítýška                                               tel: 549 420 397              </w:t>
      </w:r>
    </w:p>
    <w:p>
      <w:pPr>
        <w:pStyle w:val="Import1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výst. VB/1073/19/SU-K                                                             Veverská Bítýška 28.5.2019</w:t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řizuje : Ing. Petr Kozelek</w:t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stran: 1</w:t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an </w:t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vřel Jiří</w:t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 Městečku 72</w:t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Cs w:val="24"/>
        </w:rPr>
        <w:t>664 71 Veverská Bítýška</w:t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dělení</w:t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Stavební úřad Městského úřadu Veverská Bítýška, jako stavební úřad příslušný podle § 13 odst. 1 písm. e) zák. č. 183/2006 Sb., o územním plánování a stavebním řádu (stavební zákon), v platném znění, obdržel dne 27.5.2019 Vaši žádost. </w:t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loze Vám zasíláme požadovaný dokument. Byl již připravený na základě Vaší předchozí návštěvy s tím, že si jej dle dohody osobně vyzvednete.</w:t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pozdravem</w:t>
      </w:r>
    </w:p>
    <w:p>
      <w:pPr>
        <w:pStyle w:val="Import5"/>
        <w:tabs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Ing. Petr Kozelek</w:t>
      </w:r>
    </w:p>
    <w:p>
      <w:pPr>
        <w:pStyle w:val="Import0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samostatný odborný pracovník</w:t>
      </w:r>
    </w:p>
    <w:p>
      <w:pPr>
        <w:pStyle w:val="Import0"/>
        <w:spacing w:lineRule="auto" w:line="240"/>
        <w:ind w:left="432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stavební úřad Městského úřadu Veverská Bítýška</w:t>
      </w:r>
    </w:p>
    <w:p>
      <w:pPr>
        <w:pStyle w:val="Import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Import0"/>
        <w:spacing w:lineRule="auto" w:line="240"/>
        <w:ind w:left="284" w:hanging="284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240"/>
        <w:rPr/>
      </w:pPr>
      <w:r>
        <w:rPr/>
        <w:t>Příloha:</w:t>
      </w:r>
    </w:p>
    <w:p>
      <w:pPr>
        <w:pStyle w:val="Normal"/>
        <w:spacing w:lineRule="auto" w:line="240"/>
        <w:rPr/>
      </w:pPr>
      <w:r>
        <w:rPr/>
        <w:t>Dle textu - 4 A4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Normal"/>
    <w:qFormat/>
    <w:pPr>
      <w:numPr>
        <w:ilvl w:val="0"/>
        <w:numId w:val="1"/>
      </w:numPr>
      <w:spacing w:lineRule="auto" w:line="240"/>
      <w:ind w:left="480" w:right="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right="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</w:pPr>
    <w:rPr/>
  </w:style>
  <w:style w:type="paragraph" w:styleId="Import5">
    <w:name w:val="Import 5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216"/>
      <w:ind w:left="288" w:right="0" w:hanging="0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4:00Z</dcterms:created>
  <dc:creator>Obecní úřad Veverská Bítýška</dc:creator>
  <dc:description/>
  <cp:keywords/>
  <dc:language>en-US</dc:language>
  <cp:lastModifiedBy>Petr Kozelek</cp:lastModifiedBy>
  <cp:lastPrinted>2019-05-07T10:54:00Z</cp:lastPrinted>
  <dcterms:modified xsi:type="dcterms:W3CDTF">2019-05-28T06:54:00Z</dcterms:modified>
  <cp:revision>3</cp:revision>
  <dc:subject/>
  <dc:title>Stavební  úřad                                                   OÚ Veverská Bítýška</dc:title>
</cp:coreProperties>
</file>